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оговского сельского поселения Тимашевского района от 20.01.2022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говского сельского поселения Тимашевского района от 12 февраля 2019г. № 14 « Об утверждении положения об оплате труда работников муниципального бюджетного учреждения «Жилищно-коммунальное хозяйство» Роговского сельского поселения Тимаше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Трудовым кодексом Российской Федерации, Уставом Роговского сельского поселения Тимашевского района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Роговского сельского поселения Тимашевского района от 12 февраля 2019 г. № 14                  « Об утверждении положения об оплате труда работников муниципального бюджетного учреждения «Жилищно-коммунальное хозяйство» Роговского сельского поселения Тимашевского района», изложив приложение № 2 к Положению в новой редакции (при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риложение № 2 к Положению об оплате труда работников муниципального бюджетного учреждения «Жилищно-коммунальное хозяйство» Роговского сельского поселения Тимашевского района» в редакции постановления администрации роговского сельского поселения Тимашевского района от 11 января 2021 г. № 1/1 «О внесении изменений в постановление администрации Роговского сельского поселения Тимашевского района от 12 февраля 2019г. № 14 « Об утверждении положения                                 об оплате труда работников муниципального бюджетного учреждения «Жилищно-коммунальное хозяйство» Роговского сельского поселения Тимашев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едущему специалисту администрации Роговского сельского поселения Тимашевского района Бигдан Р.В. обеспечить размещение настоящего постановления на официальном сайте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возложить на заместителя главы Роговского сельского поселения Тимашевского района Вологжанину Т.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с момента подписания и распространяется на правоотношения, возникшие с 1 января 202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13:00Z</dcterms:created>
  <dc:creator>Администрация</dc:creator>
  <dc:description/>
  <cp:keywords/>
  <dc:language>en-US</dc:language>
  <cp:lastModifiedBy>Smishka</cp:lastModifiedBy>
  <cp:lastPrinted>2021-12-16T10:57:00Z</cp:lastPrinted>
  <dcterms:modified xsi:type="dcterms:W3CDTF">2022-01-27T13:38:00Z</dcterms:modified>
  <cp:revision>238</cp:revision>
  <dc:subject/>
  <dc:title/>
</cp:coreProperties>
</file>